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5th Grade – Best Practices</w:t>
      </w:r>
    </w:p>
    <w:p>
      <w:pPr>
        <w:pStyle w:val="Normal"/>
        <w:rPr/>
      </w:pPr>
      <w:r>
        <w:rPr/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598"/>
      </w:tblGrid>
      <w:tr>
        <w:trPr>
          <w:trHeight w:val="51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ject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eaching Practice</w:t>
            </w:r>
          </w:p>
        </w:tc>
      </w:tr>
      <w:tr>
        <w:trPr>
          <w:trHeight w:val="69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 Do Now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1 challenging word problem presented dail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tudents solve the problem and explain their thinking in writing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argeted Math Box work</w:t>
            </w:r>
          </w:p>
        </w:tc>
      </w:tr>
      <w:tr>
        <w:trPr>
          <w:trHeight w:val="69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ing Mini-Lesson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mbedded in shared reading/read alou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Strategies taught are primarily from </w:t>
            </w:r>
            <w:r>
              <w:rPr>
                <w:u w:val="single"/>
              </w:rPr>
              <w:t>Strategies That Work</w:t>
            </w:r>
            <w:r>
              <w:rPr/>
              <w:t xml:space="preserve"> and supplemented by other sourc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Students apply focus strategies daily while independently reading and completing written reading responses both in class and at home </w:t>
            </w:r>
          </w:p>
        </w:tc>
      </w:tr>
      <w:tr>
        <w:trPr>
          <w:trHeight w:val="69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ded Reading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2 times weekly minimum; students with greater need receive additional session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uided reading groups are based on strategy needed or F&amp;P leve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uided reading supplemented by book clubs</w:t>
            </w:r>
          </w:p>
        </w:tc>
      </w:tr>
      <w:tr>
        <w:trPr>
          <w:trHeight w:val="69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udents write 20-30 minutes daily across content areas, in class and at hom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pecific forms of writing taught in 6-week units requiring students to complete 2-3 published pieces during writers workshop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asic writing skills taught in mini-lessons or during a Literacy Do Now, as needed</w:t>
            </w:r>
          </w:p>
        </w:tc>
      </w:tr>
      <w:tr>
        <w:trPr>
          <w:trHeight w:val="69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 Stud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ist of spelling words and/or content-based vocabulary words given weekl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ssessment at end of the week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rammar, parts of speech, and word structure is also taught</w:t>
            </w:r>
          </w:p>
        </w:tc>
      </w:tr>
      <w:tr>
        <w:trPr>
          <w:trHeight w:val="69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 Studies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ntent-based lessons taught 2 times weekl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ocial studies content is integrated into the non-fiction portion of readers &amp; writers worksho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search skills are taught using social studies content</w:t>
            </w:r>
          </w:p>
        </w:tc>
      </w:tr>
      <w:tr>
        <w:trPr>
          <w:trHeight w:val="73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ce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ands-on science lessons taught weekl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udents reflect and respond to guided questions in science notebook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cience content is integrated into the non-fiction portion of readers and writers workshop</w:t>
            </w:r>
          </w:p>
        </w:tc>
      </w:tr>
      <w:tr>
        <w:trPr>
          <w:trHeight w:val="69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aily EDM instruction except Friday, which is reserved for games that reinforce basic skills or new concept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At least 2-3 EDM Projects and Open Responses assigned during the year </w:t>
            </w:r>
          </w:p>
        </w:tc>
      </w:tr>
      <w:tr>
        <w:trPr>
          <w:trHeight w:val="47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aloud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ne or two read alouds daily</w:t>
            </w:r>
          </w:p>
        </w:tc>
      </w:tr>
      <w:tr>
        <w:trPr>
          <w:trHeight w:val="69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books read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gress toward the goal of reading 25 books in the course of the year is charted by recording reading respons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216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21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216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0:05:00Z</dcterms:created>
  <dc:creator>NYCDOE</dc:creator>
  <dc:description/>
  <cp:keywords/>
  <dc:language>en-US</dc:language>
  <cp:lastModifiedBy>Brenda</cp:lastModifiedBy>
  <cp:lastPrinted>2010-12-16T21:36:00Z</cp:lastPrinted>
  <dcterms:modified xsi:type="dcterms:W3CDTF">2011-02-04T02:20:00Z</dcterms:modified>
  <cp:revision>4</cp:revision>
  <dc:subject/>
  <dc:title>4th Grade – Agreed upon teaching practices</dc:title>
</cp:coreProperties>
</file>